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__ класс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Классный руководитель____________________т.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сведения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ащихся в класс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ек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ов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 на внутришкольном контроле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расной зон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желтой зон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еленой зон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обходимо поставить на внутришко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ающиеся,  требующие особого  педагогического  вниман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Фамил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, находящиеся под опеко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дети</w:t>
            </w:r>
            <w:r>
              <w:rPr>
                <w:b/>
              </w:rPr>
              <w:t xml:space="preserve"> </w:t>
            </w:r>
            <w:r>
              <w:rPr/>
              <w:t>- сир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лные семь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дети, проживающие только с матер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дети, проживающие только с отц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т с другими родственниками (бабушка, дедушка, тетя 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живающие с мачехой или отчи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ся - инвал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страдающие физическими недостатками (ОВ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дители-инвалиды </w:t>
            </w:r>
            <w:r>
              <w:rPr/>
              <w:t>(в т.ч. родители с психическими расстройств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благополучные семь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 родители злоупотребляющие алкоголем (употребляющие наркотические и др. запрещенные вещ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 родители не оказывают должного вним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дители не справляются с воспитанием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одители стоят на учете в ПД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щиеся из семей мобилизованных родителей, </w:t>
            </w:r>
            <w:r>
              <w:rPr/>
              <w:t>либо контрак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щиеся из многодетных семей </w:t>
            </w:r>
            <w:r>
              <w:rPr/>
              <w:t>(3 и более несовершеннолетних дет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ообеспеченные семь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из них необходимо бесплатное питание и материальная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женцы (от куда), не имеющие гражданства, проживающие в семьях беженцев, переселен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учащихся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носящиеся к категориям «Группы риска» в 2023-2024 учебном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2409"/>
        <w:gridCol w:w="2835"/>
        <w:gridCol w:w="4395"/>
        <w:gridCol w:w="2976"/>
      </w:tblGrid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Красная зо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</w:r>
            <w:r>
              <w:rPr/>
              <w:t>(расписать по положени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ость в кружках </w:t>
            </w:r>
            <w:r>
              <w:rPr/>
              <w:t>(Название кружка, учреждение, руководитель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2409"/>
        <w:gridCol w:w="2835"/>
        <w:gridCol w:w="4395"/>
        <w:gridCol w:w="2976"/>
      </w:tblGrid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Желтая зона</w:t>
            </w:r>
          </w:p>
          <w:p>
            <w:pPr>
              <w:pStyle w:val="Normal"/>
              <w:jc w:val="center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</w:r>
            <w:r>
              <w:rPr/>
              <w:t>(расписать по положени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ость в кружках </w:t>
            </w:r>
            <w:r>
              <w:rPr/>
              <w:t>(Название кружка, учреждение, руководитель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A37"/>
              </w:rPr>
            </w:pPr>
            <w:r>
              <w:rPr>
                <w:b/>
                <w:color w:val="007A37"/>
              </w:rPr>
              <w:t>Зеленая зона</w:t>
            </w:r>
          </w:p>
          <w:p>
            <w:pPr>
              <w:pStyle w:val="Normal"/>
              <w:jc w:val="center"/>
              <w:rPr>
                <w:b/>
                <w:b/>
                <w:color w:val="007A37"/>
              </w:rPr>
            </w:pPr>
            <w:r>
              <w:rPr>
                <w:b/>
                <w:color w:val="007A37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</w:r>
            <w:r>
              <w:rPr/>
              <w:t>(расписать по положению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ость в кружках </w:t>
            </w:r>
            <w:r>
              <w:rPr/>
              <w:t>(Название кружка, учреждение, руководитель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b/>
        </w:rPr>
        <w:t>Список учащихся, находящихся под опеко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99"/>
        <w:gridCol w:w="1115"/>
        <w:gridCol w:w="720"/>
        <w:gridCol w:w="1980"/>
        <w:gridCol w:w="1998"/>
        <w:gridCol w:w="1560"/>
        <w:gridCol w:w="1701"/>
        <w:gridCol w:w="1984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пекун или приемные родител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(ФИО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о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Закрепленное жил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соб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(получает или 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Занятость в кружках </w:t>
            </w:r>
            <w:r>
              <w:rPr/>
              <w:t>(Название кружка, учреждение, руководитель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0" w:leader="none"/>
        </w:tabs>
        <w:spacing w:before="0" w:after="0"/>
        <w:contextualSpacing/>
        <w:jc w:val="both"/>
        <w:outlineLvl w:val="0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Список неполных семе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2913"/>
        <w:gridCol w:w="1906"/>
        <w:gridCol w:w="4034"/>
        <w:gridCol w:w="432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 родителя (полностью), место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 xml:space="preserve">Список учащихся, проживающих  </w:t>
      </w:r>
      <w:r>
        <w:rPr>
          <w:b/>
          <w:bCs/>
          <w:color w:val="000000"/>
        </w:rPr>
        <w:t>с мачехой или отчим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3055"/>
        <w:gridCol w:w="1906"/>
        <w:gridCol w:w="2552"/>
        <w:gridCol w:w="2976"/>
        <w:gridCol w:w="283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ФИО родителя (полностью), место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 мачехи или отчима (полностью), место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spacing w:before="0" w:after="0"/>
        <w:contextualSpacing/>
        <w:jc w:val="center"/>
        <w:outlineLvl w:val="0"/>
        <w:rPr/>
      </w:pPr>
      <w:r>
        <w:rPr>
          <w:b/>
        </w:rPr>
        <w:t>Список учащихся, проживающих  с другими родственниками (</w:t>
      </w:r>
      <w:r>
        <w:rPr>
          <w:b/>
          <w:u w:val="single"/>
        </w:rPr>
        <w:t>НЕ под опекой!</w:t>
      </w:r>
      <w:r>
        <w:rPr>
          <w:b/>
        </w:rPr>
        <w:t>) (</w:t>
      </w:r>
      <w:r>
        <w:rPr/>
        <w:t>Бабушка, дедушка, тетя и т.д.</w:t>
      </w:r>
      <w:r>
        <w:rPr>
          <w:b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51"/>
        <w:gridCol w:w="2976"/>
        <w:gridCol w:w="1701"/>
        <w:gridCol w:w="1985"/>
        <w:gridCol w:w="2410"/>
        <w:gridCol w:w="2551"/>
        <w:gridCol w:w="269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 родителей (полностью), место работы, 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 с кем проживает (полностью), место работы, 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ичина, по которой проживает не с родителя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8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Список детей-инвал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80" w:leader="none"/>
        </w:tabs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260"/>
        <w:gridCol w:w="1080"/>
        <w:gridCol w:w="900"/>
        <w:gridCol w:w="1620"/>
        <w:gridCol w:w="1240"/>
        <w:gridCol w:w="1985"/>
        <w:gridCol w:w="1559"/>
        <w:gridCol w:w="1417"/>
        <w:gridCol w:w="851"/>
        <w:gridCol w:w="14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ебенка (полно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болевания (слух, зрение, речь, опорно-двигательный аппарат, умственное развитие, соматическое или друг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до которого установлена инвалидность (если е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ВЗ, инвалид или ребенок- инвалид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 в школ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ли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 xml:space="preserve">Занятость в кружках </w:t>
            </w:r>
            <w:r>
              <w:rPr/>
              <w:t>(Название кружка, учреждение, руководитель)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0"/>
              <w:contextualSpacing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Список неблагополучных семе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219"/>
        <w:gridCol w:w="1559"/>
        <w:gridCol w:w="2126"/>
        <w:gridCol w:w="2268"/>
        <w:gridCol w:w="1985"/>
        <w:gridCol w:w="1984"/>
        <w:gridCol w:w="226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атегория семьи </w:t>
            </w:r>
            <w:r>
              <w:rPr/>
              <w:t>(Соц. опасная, ТЖС, ПДН, пьющая, не выполняют род обязанности и т.д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Занятость в кружках </w:t>
            </w:r>
            <w:r>
              <w:rPr/>
              <w:t>(Название кружка, учреждение, руководитель)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ат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(ФИО, телефон, место работы, долж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тец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(ФИО, телефон, место работы, долж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840" w:leader="none"/>
        </w:tabs>
        <w:spacing w:before="0" w:after="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4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Список учащихся из многодетных семе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6"/>
        <w:gridCol w:w="1985"/>
        <w:gridCol w:w="1275"/>
        <w:gridCol w:w="1843"/>
        <w:gridCol w:w="1701"/>
        <w:gridCol w:w="1559"/>
        <w:gridCol w:w="1134"/>
        <w:gridCol w:w="2268"/>
        <w:gridCol w:w="2268"/>
      </w:tblGrid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л-во детей до 18 л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 других детей в семье, место учебы или д/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Занятость учащегося в кружках </w:t>
            </w:r>
            <w:r>
              <w:rPr/>
              <w:t>(название кружка, учреждение, руководитель)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ат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(ФИО, телефон, место работы, долж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тец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(ФИО, телефон, место работы, должность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0" w:leader="none"/>
        </w:tabs>
        <w:spacing w:before="0" w:after="0"/>
        <w:contextualSpacing/>
        <w:jc w:val="both"/>
        <w:outlineLvl w:val="0"/>
        <w:rPr/>
      </w:pPr>
      <w:r>
        <w:rPr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8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Список учащихся из малообеспеченных семе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51"/>
        <w:gridCol w:w="2693"/>
        <w:gridCol w:w="1701"/>
        <w:gridCol w:w="2268"/>
        <w:gridCol w:w="2693"/>
        <w:gridCol w:w="2552"/>
        <w:gridCol w:w="2409"/>
      </w:tblGrid>
      <w:tr>
        <w:trPr>
          <w:trHeight w:val="34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Занятость учащегося в кружках </w:t>
            </w:r>
            <w:r>
              <w:rPr/>
              <w:t>(название кружка, учреждение, руководитель)</w:t>
            </w:r>
          </w:p>
        </w:tc>
      </w:tr>
      <w:tr>
        <w:trPr>
          <w:trHeight w:val="40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ат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(ФИО, телефон, место работы, долж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тец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(ФИО, телефон, место работы, должность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20" w:leader="none"/>
              </w:tabs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80" w:leader="none"/>
        </w:tabs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8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Список беженцев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6077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51"/>
        <w:gridCol w:w="2268"/>
        <w:gridCol w:w="1701"/>
        <w:gridCol w:w="1559"/>
        <w:gridCol w:w="1843"/>
        <w:gridCol w:w="1842"/>
        <w:gridCol w:w="1560"/>
        <w:gridCol w:w="1559"/>
        <w:gridCol w:w="1984"/>
      </w:tblGrid>
      <w:tr>
        <w:trPr>
          <w:trHeight w:val="80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рес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ткуда прибы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 родителей (полностью), место работы,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личество детей в семье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 детей, место обучения или дет.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личие гражданства РФ</w:t>
            </w:r>
          </w:p>
        </w:tc>
      </w:tr>
      <w:tr>
        <w:trPr>
          <w:trHeight w:val="26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sectPr>
      <w:type w:val="nextPage"/>
      <w:pgSz w:orient="landscape" w:w="16838" w:h="11906"/>
      <w:pgMar w:left="96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37:00Z</dcterms:created>
  <dc:creator>СОШ№7</dc:creator>
  <dc:description/>
  <cp:keywords/>
  <dc:language>en-US</dc:language>
  <cp:lastModifiedBy>Admin</cp:lastModifiedBy>
  <cp:lastPrinted>2021-09-10T10:13:00Z</cp:lastPrinted>
  <dcterms:modified xsi:type="dcterms:W3CDTF">2023-08-28T09:31:00Z</dcterms:modified>
  <cp:revision>54</cp:revision>
  <dc:subject/>
  <dc:title>Социальный паспорт класса¬¬¬¬¬¬¬¬¬¬¬¬¬¬¬¬¬¬¬¬¬¬¬¬¬¬¬¬¬¬¬¬¬¬¬¬¬¬¬¬¬¬¬________</dc:title>
</cp:coreProperties>
</file>